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ИЛОЖ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УТВЕРЖДЕНО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Новодеревянковского сельского    поселения Канев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0.02.2022 года №14 </w:t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sectPr>
          <w:headerReference w:type="default" r:id="rId2"/>
          <w:type w:val="continuous"/>
          <w:pgSz w:w="11906" w:h="16838"/>
          <w:pgMar w:left="1701" w:right="567" w:gutter="0" w:header="170" w:top="284" w:footer="0" w:bottom="1134"/>
          <w:cols w:num="2" w:space="720" w:equalWidth="true" w:sep="false"/>
          <w:formProt w:val="false"/>
          <w:textDirection w:val="lrTb"/>
          <w:docGrid w:type="default" w:linePitch="600" w:charSpace="28672"/>
        </w:sectPr>
      </w:pP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ТЕХНИЧЕСКОЕ ЗАДАНИЕ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а разработку инвестиционной программы "Строительство,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еконструкция и модернизация системы водоснабжения на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023 - 2028 годы"</w:t>
      </w:r>
    </w:p>
    <w:p>
      <w:pPr>
        <w:pStyle w:val="Normal"/>
        <w:ind w:hanging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 Основания для разработки.</w:t>
      </w:r>
    </w:p>
    <w:p>
      <w:pPr>
        <w:pStyle w:val="Normal"/>
        <w:ind w:hanging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снованием для разработки инвестиционной программы общества с ограниченной ответственностью "Новодеревянковский водозабор" в сфере водоснабжения (далее - инвестиционная программа) являются: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1. Федеральный закон от 07.12.2011 № 416-ФЗ "О водоснабжении и водоотведении"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2. Федеральный закон от 23.11.2009 № 261-ФЗ "Об энергосбережении и о повышении энергетической эффективности и о внесении изменений в отдельные законодательные акты Российской Федерации"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3. Постановление Правительства Российской Федерации от 29.07.2013 № 641 "Об инвестиционных и производственных программах в организации существующей деятельности в сфере водоснабжения и водоотведения"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4. Постановление Правительства Российской Федерации от 13.05.2013 № 406 "О государственном регулировании тарифов в сфере водоснабжения и водоотведения"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5. Приказ Министерства строительства и жилищно-коммунального хозяйства Российской Федерации от 04.04.2014 № 162/пр "Об утверждении перечня показателей наде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, порядка и правил определения плановых значений и фактических значений таких показателей"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6. Генеральный план Новодеревянковского сельского поселения Каневского района, утвержденный решением Совета Новодеревянковского сельского поселения от 28.12.2010 года  № 82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7. Схема водоснабжения и водоотведения Новодеревянковского сельского поселения Каневского района, утвержденная постановлением администрации муниципального образования Каневской район № 263 от 11.03.2016 года.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 Цели разработки и реализации инвестиционной программы</w:t>
      </w:r>
    </w:p>
    <w:p>
      <w:pPr>
        <w:pStyle w:val="Normal"/>
        <w:ind w:hanging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Цели инвестиционной программы: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1. Повышение качества, надежности и энергетической эффективности существующих объектов централизованной системы водоснабжения в зоне действия общества с ограниченной ответственностью "Новодеревянковский водозабор", достижение плановых значений показателей надежности, качества и энергетической эффективности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2. Обеспечение подключения (технического присоединения) к централизованной системе водоснабжения в зоне действия общества с ограниченной ответственностью "Новодеревянковский водозабор" новых объектов капитального строительства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3. Сокращение эксплуатационных расходов на единицу продукции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4. Уменьшение техногенного воздействия на окружающую среду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5. Увеличение мощности систем водоснабжения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6. Обеспечение защиты централизованных систем водоснабжения и их отдельных объектов от угроз техногенного, природного характера и террористических актов, предотвращение возникновения аварийных ситуаций, снижение риска и смягчение последствий чрезвычайных ситуаций.</w:t>
      </w:r>
    </w:p>
    <w:p>
      <w:pPr>
        <w:pStyle w:val="Normal"/>
        <w:ind w:hanging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7. Улучшение качества питьевой воды.</w:t>
      </w:r>
    </w:p>
    <w:p>
      <w:pPr>
        <w:pStyle w:val="Normal"/>
        <w:ind w:hanging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 Основные требования к инвестиционной программе</w:t>
      </w:r>
    </w:p>
    <w:p>
      <w:pPr>
        <w:pStyle w:val="Normal"/>
        <w:ind w:hanging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1. Инвестиционная программа должна быть разработана на период 2023 - 2028гг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2. Инвестиционная программа должна включать перечень мероприятий по строительству, модернизации или реконструкции объектов централизованных систем водоснабжения,  а также мероприятия, по приведению качества питьевой воды в соответствие с установленными требованиями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3. Инвестиционная программа должна содержать перечень мероприятий по реконструкции и модернизации существующей системы водоснабжения общества с ограниченной ответственностью "Новодеревянковский водозабор" с расчетом финансовых потребностей и сроков реализации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4. Мероприятия инвестиционной программы должны обеспечивать надежность и качество работы реконструируемых и модернизируемых объектов системы водоснабжения в соответствии с требованиями СанПиН 2.1.4.1074-01 "Питьевая вода и водоснабжение населенных мест. Питьевая вода. Гигиенические требования к качеству воды централизованных систем питьевого водоснабжения. Контроль качества" и утвержденными нормами проектно-сметной документации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5. Мероприятия инвестиционной программы должны предусматривать применение современных технологий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6. В инвестиционную программу включаются мероприятия по строительству, а также мероприятия по модернизации и реконструкции объектов централизованных систем водоснабжения, обеспечивающие изменение технических характеристик этих объектов и предполагающие изменение первоначальной (полной) стоимости модернизируемого и реконструируемого объекта, целесообразность реализации которых обоснована в схеме водоснабжения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7. Инвестиционная программа должна включать перечень мероприятий по защите централизованных систем водоснабжения и их отдельных объектов от угроз природного и техногенного характера, террористических актов, а также по предотвращению возникновения аварийных ситуаций, снижению риска и смягчению последствий чрезвычайных ситуаций (приложение N 3 к настоящему техническому заданию)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8. Инвестиционная программа должна содержать следующие разделы: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8.1. Паспорт инвестиционной программы, который должен включать: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наименование регулируемой организации, в отношении которой разрабатывается инвестиционная программа, ее местонахождение и контакты лиц, ответственных за разработку инвестиционной программы;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наименование уполномоченного органа исполнительной власти субъекта Российской Федерации или уполномоченного органа местного самоуправления поселения (городского округа), утвердившего инвестиционную программу, его местонахождение;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наименование органа местного самоуправления поселения (городского округа), согласовавшего инвестиционную программу, его местонахождение;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наименование уполномоченного органа исполнительной власти субъекта Российской Федерации в области государственного регулирования тарифов, согласовавшего инвестиционную программу, его местонахождение и контакты ответственных лиц;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плановые значения показателей надежности, качества и энергоэффективности объектов централизованных систем водоснабжения, установленные органом исполнительной власти субъекта Российской Федерации, отдельно на каждый год в течение срока реализации инвестиционной программы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8.2. Перечень мероприятий по подготовке проектной документации, по строительству, модернизации и реконструкции существующих объектов централизованных систем водоснабжения, который должен содержать их краткое описание, в том числе обоснование их необходимости, размеров расходов на строительство, модернизацию и реконструкцию каждого из объектов централизованных систем водоснабжения, описание и место расположения строящихся, модернизируемых и реконструируемых объектов централизованных систем водоснабжения, обеспечивающих однозначную идентификацию таких объектов, основные технические характеристики таких объектов до и после реализации мероприятий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8.3. Плановый процент износа объектов централизованных систем водоснабжения и фактический процент износа объектов централизованных систем водоснабжения, существующих на начало реализации инвестиционной программы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8.4. График реализации мероприятий инвестиционной программы, включая график ввода объектов централизованных систем водоснабжения в эксплуатацию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8.5. Источники финансирования инвестиционной программы с разделением - по видам деятельности и по годам, а именно:</w:t>
        <w:br/>
        <w:t>собственные средства регулируемой организации;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бюджетные средства по системе водоснабжения с выделением расходов на строительство, модернизацию и (или) реконструкцию объекта централизованной системы водоснабжения при наличии таких расходов;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инвестиционная надбавка к тарифу;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прочие источники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8.6. Расчет эффективности инвестирования средств, осуществляемый путем сопоставления динамики показателей надежности, качества и энергоэффективности объектов централизованных систем водоснабжения и расходов на реализацию инвестиционной программы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8.7. Предварительный расчет тарифов в сфере водоснабжения и водоотведения на период реализации инвестиционной программы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9. Мероприятия инвестиционной программы, реализуемые в сфере холодного водоснабжения, должны быть разделены на следующие группы: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9.1. Строительство новых объектов централизованных систем водоснабжения, не связанных с подключением новых объектов капитального строительства абонентов, в том числе: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строительство новых сетей водоснабжения с указанием участков таких сетей, их протяженности, пропускной способности;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строительство иных объектов централизованных систем водоснабжения (за исключением сетей водоснабжения) с указанием их технических характеристик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9.2. Строительство, модернизация и (или) реконструкция объектов централизованных систем водоснабжения в целях подключения объектов капитального строительства абонентов с указанием количества и нагрузки новых подключенных объектов капитального строительства абонентов, в том числе: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строительство новых сетей водоснабжения и (или) водоотведения в целях подключения объектов капитального строительства абонентов с указанием строящихся участков таких сетей, их диаметра и протяженности, иных технических характеристик;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строительство иных объектов централизованных систем водоснабжения (за исключением сетей водоснабжения) с описанием таких объектов, их технических характеристик;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увеличение пропускной способности существующих сетей водоснабжения в целях подключения объектов капитального строительства абонентов с указанием участков таких сетей, их протяженности, пропускной способности, иных технических характеристик до и после проведения мероприятий;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увеличение мощности и производительности существующих объектов централизованных систем водоснабжения (за исключением сетей водоснабжения) с указанием технических характеристик объектов централизованных систем водоснабжения и (или) водоотведения до и после проведения мероприятий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9.3. Модернизация или реконструкция существующих объектов централизованных систем водоснабжения в целях снижения уровня износа существующих объектов, в том числе: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модернизация или реконструкция существующих сетей водоснабжения с указанием участков таких сетей, их протяженности, пропускной способности, иных технических характеристик до и после проведения мероприятий;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модернизация или реконструкция существующих объектов централизованных систем водоснабжения (за исключением сетей водоснабжения) с указанием технических характеристик данных объектов до и после проведения мероприятий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9.4. Вывод из эксплуатации, консервация и демонтаж объектов централизованных систем водоснабжения, в том числе: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вывод из эксплуатации, консервация и демонтаж сетей водоснабжения с указанием участков таких сетей, их протяженности, пропускной способности, иных технических характеристик;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вывод из эксплуатации, консервация и демонтаж иных объектов централизованных систем водоснабжения (за исключением сетей водоснабжения) с указанием отдельных объектов, их технических характеристик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10. Объем финансовых потребностей, необходимых для реализации мероприятий инвестиционной программы, устанавливается с учетом укрупненных сметных нормативов для объектов непроизводственного назначения и инженерной инфраструктуры (НЦС 81-02-14-2017), утвержденных Министерством строительства и жилищно-коммунального хозяйства Российской Федерации в прогнозных ценах соответствующего года, определенных с использованием прогнозных индексов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3.11. Заказчиком инвестиционной программы является Администрация Новодеревянковского сельского поселения Каневского района.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12. Разработчиком инвестиционной программы является ООО «Новодеревянковский водозабор»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Заместитель главы Новодеревянковского </w:t>
      </w:r>
    </w:p>
    <w:p>
      <w:pPr>
        <w:pStyle w:val="Normal"/>
        <w:ind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ельского поселения Канвеского района                                       А.М.Афонченко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sectPr>
      <w:type w:val="continuous"/>
      <w:pgSz w:w="11906" w:h="16838"/>
      <w:pgMar w:left="1701" w:right="567" w:gutter="0" w:header="170" w:top="284" w:footer="0" w:bottom="1134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380" w:leader="none"/>
        <w:tab w:val="center" w:pos="4677" w:leader="none"/>
        <w:tab w:val="right" w:pos="9355" w:leader="none"/>
      </w:tabs>
      <w:rPr/>
    </w:pPr>
    <w:r>
      <w:rPr/>
      <w:tab/>
    </w:r>
  </w:p>
  <w:p>
    <w:pPr>
      <w:pStyle w:val="Header"/>
      <w:tabs>
        <w:tab w:val="left" w:pos="4380" w:leader="none"/>
        <w:tab w:val="center" w:pos="4677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</w:t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0:1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2-02-10T08:34:00Z</cp:lastPrinted>
  <dcterms:modified xsi:type="dcterms:W3CDTF">2022-02-10T10:13:00Z</dcterms:modified>
  <cp:revision>2</cp:revision>
  <dc:subject/>
  <dc:title/>
</cp:coreProperties>
</file>